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sz w:val="21"/>
          <w:szCs w:val="21"/>
        </w:rPr>
        <w:t>python-pynacl 1.2.1</w:t>
      </w:r>
    </w:p>
    <w:p>
      <w:pPr>
        <w:pStyle w:val="Normal"/>
        <w:spacing w:lineRule="exact" w:line="420"/>
        <w:rPr>
          <w:rFonts w:ascii="Arial" w:hAnsi="Arial" w:cs="Arial"/>
          <w:color w:val="000000"/>
          <w:sz w:val="20"/>
          <w:szCs w:val="20"/>
          <w:shd w:fill="FFFFFF" w:val="clear"/>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pPr>
      <w:r>
        <w:rPr>
          <w:rFonts w:cs="Arial" w:ascii="Arial" w:hAnsi="Arial"/>
          <w:b/>
          <w:sz w:val="24"/>
        </w:rPr>
        <w:t>License:</w:t>
      </w:r>
      <w:r>
        <w:rPr>
          <w:rFonts w:cs="Arial" w:ascii="Arial" w:hAnsi="Arial"/>
        </w:rPr>
        <w:t xml:space="preserve"> </w:t>
      </w:r>
      <w:r>
        <w:rPr>
          <w:rFonts w:cs="Arial" w:ascii="Arial" w:hAnsi="Arial"/>
        </w:rPr>
        <w:t>ASL 2.0</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zhaolian (C)</cp:lastModifiedBy>
  <dcterms:modified xsi:type="dcterms:W3CDTF">2020-03-21T11:29:00Z</dcterms:modified>
  <cp:revision>2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iPxIny6rcX+58M2BwrZRRBh15pVO0/4DbUO5sY5KjA31hQmWYjeidAtqt9laajXZpTBCC8u4
KM0hae/2s6/VPIqbxApM9XAXJCAJ1DoKJQ/63dh8BEvgOnxJ25aH1vGpD9CzE3uF9xvfI8CU
AWb/iHEVe2/n/8xNGnmib43LyutiArGlxpe9OJ09qBLkbxcGUV83D0pDrcz0falhCRw/h30P
VqkXxArSPnoq+rwOTx</vt:lpwstr>
  </property>
  <property fmtid="{D5CDD505-2E9C-101B-9397-08002B2CF9AE}" pid="3" name="_2015_ms_pID_7253431">
    <vt:lpwstr>/Fqgo2tKo/fXEH03pRSqL1bMiaMNcokjTQJNSoa9r5cvMiDUdo1V5Z
n/UMx680BHP+ZiJ4SrO6yYt+9En6rIMSQQUjJJqxNkfJxkRJWN1z4u3RtAuVlpG4ft9lIr6p
IdWgabyIGiS3IgPzbJ3IRCjoA0s0JBenf63kR4WA9h02L3X6WNNCj6TW8laS04T/jW2FAWD2
o6wtDYlHSJyOrMjA4l7zsddvRbLoiiWdeqY8</vt:lpwstr>
  </property>
  <property fmtid="{D5CDD505-2E9C-101B-9397-08002B2CF9AE}" pid="4" name="_2015_ms_pID_7253431_00">
    <vt:lpwstr>_2015_ms_pID_7253431</vt:lpwstr>
  </property>
  <property fmtid="{D5CDD505-2E9C-101B-9397-08002B2CF9AE}" pid="5" name="_2015_ms_pID_7253432">
    <vt:lpwstr>9Z56lu07RmTsX+Hmh9fyIEmspW/r78u80iOP
UKYI6fhsnmYOIGCgNQTvB1o6Q8i8sqD1QbYUipXsdfDrdnwngoY=</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90132</vt:lpwstr>
  </property>
</Properties>
</file>